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28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</w:t>
      </w:r>
      <w:r>
        <w:rPr>
          <w:b/>
          <w:szCs w:val="28"/>
          <w:lang w:val="en-US"/>
        </w:rPr>
        <w:t xml:space="preserve">19  травня </w:t>
      </w:r>
      <w:r>
        <w:rPr>
          <w:b/>
          <w:szCs w:val="28"/>
        </w:rPr>
        <w:t xml:space="preserve"> 2017 р.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21.04.2017 р. № 43 «Про звільнення Мельничук М.М. від оплати за послуги з поховання            Гурського Д.С.»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24.04.2017 року № 44 «Про надання матеріальної допомоги Світенко С.П.»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03.05.2017 року № 47 «Про надання матеріальної допомоги Гут О.Р.»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05.05.2017 р. № 50 «Про звільнення Гут О.Р. від оплати за послуги з поховання  Гут Р.С.»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1.05.2017 року № 51 «Про надання грошових допомог».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2.05.2017 року № 53 «Про надання матеріальної допомоги Мазепі О.Р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4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6:19:00Z</dcterms:created>
  <dc:creator>MRada</dc:creator>
  <dc:description/>
  <cp:keywords/>
  <dc:language>en-US</dc:language>
  <cp:lastModifiedBy>www.PHILka.RU</cp:lastModifiedBy>
  <cp:lastPrinted>2017-05-13T09:19:00Z</cp:lastPrinted>
  <dcterms:modified xsi:type="dcterms:W3CDTF">2017-05-25T11:17:00Z</dcterms:modified>
  <cp:revision>4</cp:revision>
  <dc:subject/>
  <dc:title>У К Р А Ї  Н А</dc:title>
</cp:coreProperties>
</file>